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__ №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ind w:firstLine="4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2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820"/>
        <w:gridCol w:w="1780"/>
        <w:gridCol w:w="364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82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1"/>
            </w:tblGrid>
            <w:tr>
              <w:trPr/>
              <w:tc>
                <w:tcPr>
                  <w:tcW w:w="382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90 589 27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17 410 729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263 62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 349 691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09 868 523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803 058 755</w:t>
            </w:r>
          </w:p>
        </w:tc>
        <w:tc>
          <w:tcPr>
            <w:tcW w:w="3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02 687 027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1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10-16T11:41:00Z</dcterms:modified>
  <cp:revision>2</cp:revision>
  <dc:subject/>
  <dc:title/>
</cp:coreProperties>
</file>