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80" w:firstLine="420"/>
        <w:jc w:val="right"/>
        <w:rPr/>
      </w:pPr>
      <w:bookmarkStart w:id="0" w:name="__bookmark_1"/>
      <w:bookmarkEnd w:id="0"/>
      <w:r>
        <w:rPr>
          <w:color w:val="000000"/>
          <w:sz w:val="28"/>
          <w:szCs w:val="28"/>
        </w:rPr>
        <w:t>Приложение 2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/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18"/>
          <w:szCs w:val="28"/>
        </w:rPr>
        <w:t xml:space="preserve"> </w:t>
      </w:r>
      <w:r>
        <w:rPr>
          <w:color w:val="000000"/>
          <w:sz w:val="28"/>
          <w:szCs w:val="28"/>
        </w:rPr>
        <w:t>______________ № _______</w:t>
      </w:r>
    </w:p>
    <w:p>
      <w:pPr>
        <w:pStyle w:val="Normal"/>
        <w:ind w:left="1680"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2.2019 № 80-з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областного бюджета по целевым статьям (государственным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м и непрограммным направлениям деятельности)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 на 2020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22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325"/>
        <w:gridCol w:w="1700"/>
        <w:gridCol w:w="852"/>
        <w:gridCol w:w="1731"/>
        <w:gridCol w:w="314"/>
      </w:tblGrid>
      <w:tr>
        <w:trPr>
          <w:tblHeader w:val="true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540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9"/>
            </w:tblGrid>
            <w:tr>
              <w:trPr/>
              <w:tc>
                <w:tcPr>
                  <w:tcW w:w="5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1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3"/>
            </w:tblGrid>
            <w:tr>
              <w:trPr/>
              <w:tc>
                <w:tcPr>
                  <w:tcW w:w="81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-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4 559 743 43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146 7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146 7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026 33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026 33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1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95 313 16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54 465 3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высокочастотных аппаратов для искусственной вентиляции легких для оснащения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358 62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358 62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924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924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соответствии с решениями Правительства Российской Федерации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6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6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3 022 20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561 57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2 948 89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244 51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518 77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6 725 74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70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95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826 99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521 09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521 09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824 45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58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 57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 57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885 4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30 12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готовка технической документации для устройства вертолетных площад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 на строительство вертолетных площад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01.768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51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70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201 0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201 0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201 0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 554 9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 646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389 904 41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650 261 11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98 612 7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67 1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 8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0 3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1 241 52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 325 25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15 02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52 986 20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9 629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629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29 48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29 48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зданий государствен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2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5 1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5 1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580 826 7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93 0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93 0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733 33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733 33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861 05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861 05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54 57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54 57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116 2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116 2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4 247 34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4 247 34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 840 9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 840 9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38 55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38 55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650 92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5 650 92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635 9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09 4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09 4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826 54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826 54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185 67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25 39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000 39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799 6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30 82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10 37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06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2 53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76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3 774 39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роительству и реконструкции зданий образователь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зданий образовательных организац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75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160 8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ремонтных работ в помещениях, предназначенных для создания центров образования детей цифрового и гуманитарного профилей "Точка рост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6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8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9 14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9 14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5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965 4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95 5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790 1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семей, имеющих детей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коммерческих организаций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3.622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304 8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цифрового образования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72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14 41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14 41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616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опережающей профессиональной подготов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77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04 51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ых практик поддержки волонтерства по итогам Всероссийского конкурса "Регион добрых дел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54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04 51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04 51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7 458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01.74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7 007 31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дополнительных мест путем строительства зданий образовательных организаций для детей в возрасте от 2 месяцев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15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5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0 38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94 77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6 61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9 47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15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51 3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51 3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23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29 902 48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13 092 0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05 265 9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200 58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200 58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425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425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8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8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744 01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902 01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 336 6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3 336 6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79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5 976 75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535 976 75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288 1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288 1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364 2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364 2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835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835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6 4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1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4 3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 09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2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 37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45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8 54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1 910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1 910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за счет средств резервного фонда Правительства Российской Федерации и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 572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 572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8 519 16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583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71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4 9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711 80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98 06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сходов, связанных с оплатой отпусков и выплатой компенсации за неиспользованные отпуска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которым в соответствии с решениями Правительства Российской Федерации в 2020 году предоставлялись выплаты стимулирующего характера за особые условия труда и дополнительную нагрузку, в том числе в целях компенсации ранее произведенных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583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25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 28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77 0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12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7 979 04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798 11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61 67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5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2 098 5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1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 455 93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909 54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01 80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603 00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1 57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7 982 69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7 982 69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491 52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2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46 36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46 36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19 36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19 36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99 36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363 78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5 460 65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60 65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00 65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32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695 35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89 1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89 1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 76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 76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899 25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899 25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86 17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86 17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4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4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77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77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 77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62 446 66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40 4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2 39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3 85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1 93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6 90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9 69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709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Д29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8 67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70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1 97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5 694 6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694 6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138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38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2 49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5 70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68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68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68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 для обеспечения  развития инклюзивного образования инвалидов в  профессиональных образовательных организациях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10 310 91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8 234 55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81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 в части предоставления дополнительной социальной выплаты молодой семье при рождении (усыновлении) ребен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755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градостроительной документации 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9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49 31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12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актуализации схемы территориального планирован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69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54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42 64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реабилитированных ли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лучшение жилищных условий реабилитированных ли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3.76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имулированию программ развития жилищного строительства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социальных объектов в рамках мероприятий по стимулированию программ развития жилищного стро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4.764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651 04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434 96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34 96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40 8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6 26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46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31 51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осстановление прав участников строительства проблемных жилых домо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восстановлению прав участников строительства проблемных жилых домо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в виде имущественного взноса в имущество публично-правовой компании "Фонд защиты прав граждан – участников долевого строительства" на финансирование мероприятий по восстановлению прав участников стро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5.01.768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4 812 2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4 812 2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4 812 2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03 126 31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90 188 50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6 134 6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мероприятий, направленных на снижение напряженности на рынке труд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.1.01.58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39 29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39 29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832 87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933 38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58 6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1 05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9 79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69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 337 230 7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1 22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1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 758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43 17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 146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 967 77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 178 52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7 81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7 81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2 60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2 60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5 20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5 20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750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95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5 87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888 92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71 56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4 517 35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9 859 49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6 1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безопасности граждан на водных объектах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Создание центров обработки вызовов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истемы-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сновного центра обработки вызова Системы-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1.714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6 444 51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2 503 70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936 60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936 60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21 78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21 78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386 00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59 4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региональной системы оповещ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65 732 23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016 7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803 2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847 7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847 7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R51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544 3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 544 3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 544 3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125 02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2 63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2 63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ключение общедоступных библиотек к сети "Интернет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1 843 74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 002 89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 002 89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702 35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 549 35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49 35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769 47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некоммерческим организациям, осуществляющим деятельность в области туриз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6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приоритетных конкурентоспособных туристских проду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ки проектов в области внутреннего и въездного туризма 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3.717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 85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 32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568 36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4.71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68 36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68 36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5.71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3 011 4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011 4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новации региональных и муниципальных учреждений отрасли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64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7 652 85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616 51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59 87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звреживание опасных отходов потреб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6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9 15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9 15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95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лесопарковых зеленых поясов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0.717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038 7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ределение границ зон затопления и подтопления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пределение границ зон затопления, подтопления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997 60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омплексная система обращения с твердыми коммунальными отходам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деятельности по оказанию коммунальной услуги населению по обращению с твердыми коммунальными отхо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2.526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4 123 41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2 018 77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43 18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43 18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78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15 40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024 93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24 93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170 41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3 613 8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606 8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606 8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отрасли физической культуры и спорт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75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R4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104 64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104 64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183 597 47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5 664 7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462 24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462 24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28 71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3 5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79 730 93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30 93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30 93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98 208 62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53 045 0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45 0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45 0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89 87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88 87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5 42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жилищно-коммунального хозяйства и энерге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7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предоставления потребителям Ярославской области коммунальных у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4.755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6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75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государственных предприятий в сфере водоснабжения (водоотведени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8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возмещение недополученных доходов, образовавшихся в результате дебиторской задолженности организаций, в отношении которых проводятся процедуры банкрот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8.77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9 846 4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жилищно-коммунального хозяйства, износ которых превышает 60 процен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конструкцию (модернизацию) объектов коммунальной инфраструктуры в сферах теплоснабжения, водоснабжения и водоотведения, степень износа которых превышает 60 процен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5.R86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877 7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55 30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9 744 59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130 6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69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6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4 796 2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47 67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789 62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789 62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подведомственным учреждениям на осуществление капитальных вложений в объекты капитального строительства государствен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R8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6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6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7 740 8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8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8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60 0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60 0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2 895 18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089 91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21 45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868 4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гарантийной и микрофинансовой поддержки субъектам малого и среднего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87 86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49 84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8 02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817 6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204 75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04 75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5 24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3 80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 719 4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246 1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58 6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72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58 6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58 6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7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 183 42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70 40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59 10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357 1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7 8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8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8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224 84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24 84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24 84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03 64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80 77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80 77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77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9 250 34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4 839 37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426 9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5 783 67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провождению работы электронных сервисов ЗАГС для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59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65 50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65 50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32 01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32 01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478 16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478 16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91 68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795 97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развитие цифровой грамотности населен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 территории Ярославской области центров повышения компьютерной грамотност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1.732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94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ерверного и сетевого оборудования, развитие системы управления инфраструктурой мультисервисной информационно-телекоммуникационной сети для обеспечения работы информационных систем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32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информационной системы "Единая система электронного документооборот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7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21 7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221 7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221 7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61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адры для цифровой экономик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обеспечении подготовки высококвалифицированных кадров для цифровой эконом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3.771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Информационная безопасность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54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тойчивой и безопасной информационно-телекоммуникационной инфраструктуры передачи, обработки и хранения дан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4.77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54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54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54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системы межведомственного электронного взаимодействия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50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2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7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303 167 36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61 891 1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63 916 77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3 916 77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3 916 77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6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934 49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3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33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660 09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закупок товаров, работ, услуг для обеспечения функций департамента дорожного хозяйств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7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субсидий бюджетам субъектов Российской Федерации из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99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9 4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9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9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0 039 92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526 07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526 07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1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1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зна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6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риведение в нормативное состояние автомобильных дорог общего пользования местного зна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6.5390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790 3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90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090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190 3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190 3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190 3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9 267 80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5 666 82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4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4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5 637 77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 837 77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 837 77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90 218 03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68 518 03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85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6 518 03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1 1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418 03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7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99 387 67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7 966 22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7 529 71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529 71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29 71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7 348 03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026 86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026 86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136 11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56 2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56 2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28 41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28 41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565 88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72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5 21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5 21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639 01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апитализация Фонда регионального развит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7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179 1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9 1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9 1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создания и модернизации объектов агропромышленного комплек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8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3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72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R47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льново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9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9.72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966 57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844 93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деление и идентификация вируса висна-маеди у ове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6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и ликвидации заболевания овец висна-маеди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6.77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85 93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 653 0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 383 8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142 0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383 73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96 7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03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8 23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8 47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9 75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 156 31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804 59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528 59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38 6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17 72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9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5 4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34 15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2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в сфере недрополь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работы информационной системы учета и распоряжения имуществ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66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 282 2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282 2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25 97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25 97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04 4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1 47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873 893 69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351 51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410 65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410 65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183 24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22 40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66 245 09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66 245 09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943 09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943 09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12 659 08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8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8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7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500 4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4 7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й пропаганды и антикоррупционного просвещ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институтов гражданского общества к деятельности по противодействию коррупции посредством организации и проведения просветительских мероприятий в сфере противодействия корруп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3.72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21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 5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82 97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82 97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2 97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2 97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9 006 94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640 62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19 62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43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4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4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85 62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60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02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ициативного бюджетир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 123 55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123 55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53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123 55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123 55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информационного взаимодействия с органами местного само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провождение программы для ЭВМ "Система автоматизированного рабочего места муниципального образова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информационного взаимодействия с органами местного само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.01.769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8 893 62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8 893 62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 267 97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737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 691 97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 359 97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22 00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634 059 54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2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2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81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8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4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2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подготовке и проведению Всероссийской перепис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46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931 2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9 99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39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55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55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4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19 24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5 15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6 01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4 9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99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1 4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8 32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8 32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32 121 69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6 178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922 64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8 01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4 94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4 94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90 1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90 1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6 77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6 77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039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263 0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57 70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1 69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1 69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2 98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2 98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11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11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743 13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743 13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719 87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329 61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6 17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289 13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870 1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381 65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738 9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97 00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08 67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08 67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7 54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7 54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0 6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0 6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833 7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35 36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892 5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0 99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04 91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наградах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решений по отрасли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0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53 27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77 8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75 43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W0.585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2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2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выплатам членам избирательных комиссий за условия работы, связанные с обеспечением санитарно-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W0.585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9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9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 395 108 8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40:00Z</dcterms:created>
  <dc:creator>Леонова Анна Владимировна</dc:creator>
  <dc:description/>
  <dc:language>en-US</dc:language>
  <cp:lastModifiedBy>Молчанова Ольга Петровна</cp:lastModifiedBy>
  <dcterms:modified xsi:type="dcterms:W3CDTF">2020-10-16T11:40:00Z</dcterms:modified>
  <cp:revision>2</cp:revision>
  <dc:subject/>
  <dc:title/>
</cp:coreProperties>
</file>